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довая контрольная работа по биолог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both"/>
        <w:rPr>
          <w:rFonts w:cs="TimesNewRoman,Bold;Times New Roman"/>
          <w:lang w:bidi="he-IL"/>
        </w:rPr>
      </w:pPr>
      <w:r>
        <w:rPr>
          <w:b/>
        </w:rPr>
        <w:t>Цель работы:</w:t>
      </w:r>
      <w:r>
        <w:rPr/>
        <w:t xml:space="preserve"> оценить уровень общеобразовательной подготовки обучающихся 11 класса в усвоении  крупных содержательных тем раздела</w:t>
      </w:r>
      <w:r>
        <w:rPr>
          <w:rFonts w:cs="TimesNewRoman,Bold;Times New Roman" w:ascii="TimesNewRoman,Bold;Times New Roman" w:hAnsi="TimesNewRoman,Bold;Times New Roman"/>
          <w:lang w:bidi="he-IL"/>
        </w:rPr>
        <w:t xml:space="preserve"> </w:t>
      </w:r>
      <w:r>
        <w:rPr>
          <w:rFonts w:cs="TimesNewRoman,Bold;Times New Roman"/>
          <w:lang w:bidi="he-IL"/>
        </w:rPr>
        <w:t xml:space="preserve"> "</w:t>
      </w:r>
      <w:r>
        <w:rPr/>
        <w:t xml:space="preserve"> </w:t>
      </w:r>
      <w:r>
        <w:rPr>
          <w:rFonts w:cs="TimesNewRoman,Bold;Times New Roman"/>
          <w:lang w:bidi="he-IL"/>
        </w:rPr>
        <w:t>Общая биология"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Структура работ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/>
        </w:rPr>
        <w:t>На выполнение работы по биологии даётся 45 минут. Работа включает в себя 20 заданий и состоит из двух частей.</w:t>
      </w:r>
    </w:p>
    <w:p>
      <w:pPr>
        <w:pStyle w:val="Normal"/>
        <w:tabs>
          <w:tab w:val="clear" w:pos="708"/>
          <w:tab w:val="left" w:pos="360" w:leader="none"/>
        </w:tabs>
        <w:rPr>
          <w:rFonts w:cs="Tahoma"/>
        </w:rPr>
      </w:pPr>
      <w:r>
        <w:rPr>
          <w:rFonts w:cs="Tahoma"/>
        </w:rPr>
        <w:t xml:space="preserve">Ответы к заданиям 1–10 записываются в виде одной цифры, которая соответствует номеру правильного ответа. Ответы к заданиям 11–18 записываются в виде последовательности цифр. Ответы к заданиям 19–20 требуют развернутого ответа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Распределение заданий по элементам содерж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2"/>
        <w:gridCol w:w="1803"/>
      </w:tblGrid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ы разделов курса биолог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NewRoman,Bold;Times New Roman"/>
                <w:lang w:bidi="he-IL"/>
              </w:rPr>
            </w:pPr>
            <w:r>
              <w:rPr>
                <w:rFonts w:cs="TimesNewRoman,Bold;Times New Roman"/>
                <w:lang w:bidi="he-IL"/>
              </w:rPr>
              <w:t>Эволюция живой природ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NewRoman,Bold;Times New Roman"/>
                <w:lang w:bidi="he-IL"/>
              </w:rPr>
            </w:pPr>
            <w:r>
              <w:rPr>
                <w:rFonts w:cs="TimesNewRoman,Bold;Times New Roman"/>
                <w:lang w:bidi="he-IL"/>
              </w:rPr>
              <w:t>Экосистемы и присущие им закономерност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Оценивание задан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Каждое правильно выполненное задание 1–10 оценивается 1 баллом, задание 11 −18 – 3 баллами (если допущена одна ошибка – 1 балл, две и более ошибок – 0 баллов), задание 19-20 -3 баллами.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  <w:t>Таблица перевода баллов в отметки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7"/>
        <w:gridCol w:w="1403"/>
        <w:gridCol w:w="1403"/>
        <w:gridCol w:w="1403"/>
        <w:gridCol w:w="1399"/>
      </w:tblGrid>
      <w:tr>
        <w:trPr/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/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–1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–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–2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–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/>
        <w:t xml:space="preserve">1.Среди перечисленных примеров ароморфозом являетс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оская форма тела у ска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кровительственная окраска  у кузнечи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Четырехкамерное сердце у птиц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дукция пищеварительной системы у паразитических черв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Биологическая эволюция – это проце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ого развития организ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сторического развития органического ми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Эмбрионального развития организ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Улучшения и создания новых сортов растений и пород животны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3.В ответ на увеличение численности популяции жертв в популяции  хищников происходи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величение числа новорожденных особ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меньшение числа половозрелых особ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величение числа женских особ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меньшение числа мужских особ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4.К причинам экологического кризиса в современную эпоху не относит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циональное природопользование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троительство плотин на река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ельскохозяйственная деятельность челове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мышленная деятельность челове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Определенный набор хромосом у особей одного вида считают критер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изиологическ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орфологическ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енетическ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Биохимически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6. Отбор особей с уклоняющимися от средней величины признаками называю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вижущ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етодическ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табилизирующ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ассовы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Основу естественного отбора составля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тационный проце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идообраз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иологический прогре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тносительная приспособленнос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На каком этапе эволюции человека ведущую роль играли социальные факто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ревнейших люд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ревних люд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андертальце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романьонц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9. Видовая структура биогеоценоза леса характеризует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Ярусным расположением живот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Числом экологических ниш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пределением организмов в горизонтах лес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ногообразием обитающих в нем организм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Биогеоценоз считают открытой системой, так как в нем постоянно происходи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ток энерг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аморегуляц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уговорот вещест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Борьба за существовани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1</w:t>
      </w:r>
      <w:r>
        <w:rPr/>
        <w:t>. К факторам эволюции относя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оссингов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утационный проце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одификационную изменчив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Изоляц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ногообразие вид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Естественный отбо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2. Саморегуляция в экосистеме тайги проявляется в том, чт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исленность деревьев сокращается в результате лесного пожа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лки ограничивают рост численности кабан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ассовое размножение короедов приводит к гибели деревье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енность белок зависит от урожая семян е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пуляция кабанов полностью уничтожается волка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овы и лисицы ограничивают рост численности мыш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</w:t>
      </w:r>
      <w:r>
        <w:rPr/>
        <w:t>. Установите последовательность объектов в пастбищной пищевой  цеп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ау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Божья коров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Гра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Листья раст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</w:t>
      </w:r>
      <w:r>
        <w:rPr/>
        <w:t xml:space="preserve"> Установите хронологическую последовательность антропогене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еловек умел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Человек прямоходящ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риопит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андерталец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Кроманьонец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Установите соответствие между организмами и направлениями эволю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рганизмы</w:t>
            </w:r>
            <w:r>
              <w:rPr/>
              <w:t xml:space="preserve">                                                                      </w:t>
            </w:r>
            <w:r>
              <w:rPr>
                <w:u w:val="single"/>
              </w:rPr>
              <w:t>Направления эволю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раус эму                                                             А) биологический прогре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ерая крыса                                                          Б) биологический регре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мовая мыш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инезеленые (цианобактери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рел берку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Уссурийский тиг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Установите соо</w:t>
      </w:r>
      <w:r>
        <w:rPr/>
        <w:t>тветствие между признаками отбора и его вид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знаки отбора                                                                                                     Вид отбо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храняет особей с полезными в данных условиях признаками          </w:t>
            </w:r>
            <w:r>
              <w:rPr>
                <w:b/>
                <w:bCs/>
              </w:rPr>
              <w:t>А)  естествен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риводит к созданию новых пород животных и сортов растений      </w:t>
            </w:r>
            <w:r>
              <w:rPr>
                <w:b/>
                <w:bCs/>
              </w:rPr>
              <w:t>Б)  искусствен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пособствует созданию организмов с нужными человеку  изменения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оявляется внутри популяции и между популяциями одного ви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ействует в природе миллионы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риводит к образованию новых вид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оводится человеко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 Найдите ошибки в приведённом тексте. Укажите номера предложений, в которых они сдела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пуляция представляет собой совокупность особей разных видов, длительное время населяющих общую территорию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пуляции одного и того же вида относительно изолированы друг от друг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пуляция является структурной единицей вид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уляция является движущей силой эволюци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Личинки комаров, живущие в мелкой луже, представляют собой популяц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Найдите три ошибки в приведённом тексте. Укажите номера предложений, в которых сделаны ошиб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Сходство в строении органов разных систематических групп организмов позволяет учёным установить их родство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В процессе эволюции у организмов сформировались гомологичные и аналогичные органы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) Гомологичные органы развиваются из разных зародышевых листков эмбриона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) Аналогичные органы развиваются из одинаковых зародышевых листков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5) Примерами гомологичных органов могут служить крылья птиц и лапы собак, косточки среднего уха различных млекопитающих, тычинки и листья цветковых растений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Примерами аналогичных органов могут служить плавники рыбы и дельфина, конечности мыши и конечности жука, усики винограда и усики горох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 Важными доказательствами эволюции являются также рудименты и атавиз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9) </w:t>
      </w:r>
      <w:r>
        <w:rPr/>
        <w:t>Какие палеонтологические находки служат доказательствами эволю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)</w:t>
      </w:r>
      <w:r>
        <w:rPr/>
        <w:t xml:space="preserve"> Почему численность промысловых растительноядных рыб может резко сократиться при уничтожении в водоеме хищных ры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800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аабб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баааб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паемые остатки и отпечатки древних организм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ходные формы, филогенетические ря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Уничтожение хищников приведет сначала к увеличению численности растительноядных рыб.</w:t>
            </w:r>
          </w:p>
          <w:p>
            <w:pPr>
              <w:pStyle w:val="Normal"/>
              <w:rPr/>
            </w:pPr>
            <w:r>
              <w:rPr/>
              <w:t>2) Из-за этого между ними усиливается конкуренция.</w:t>
            </w:r>
          </w:p>
          <w:p>
            <w:pPr>
              <w:pStyle w:val="Normal"/>
              <w:rPr/>
            </w:pPr>
            <w:r>
              <w:rPr/>
              <w:t>3) Быстро распространяются заболевания, что приводит к сокращению их числ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Tahoma"/>
          <w:szCs w:val="28"/>
        </w:rPr>
      </w:pPr>
      <w:r>
        <w:br w:type="page"/>
      </w:r>
      <w:r>
        <w:rPr>
          <w:rFonts w:cs="Tahoma"/>
          <w:szCs w:val="28"/>
        </w:rPr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1:19:00Z</dcterms:created>
  <dc:creator>UserXP</dc:creator>
  <dc:description/>
  <cp:keywords/>
  <dc:language>en-US</dc:language>
  <cp:lastModifiedBy>Елена</cp:lastModifiedBy>
  <dcterms:modified xsi:type="dcterms:W3CDTF">2018-11-21T05:10:00Z</dcterms:modified>
  <cp:revision>5</cp:revision>
  <dc:subject/>
  <dc:title/>
</cp:coreProperties>
</file>